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Research Paper Outline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note you don’t need full citations but you need to cite where facts are deriv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troduc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esting opener (quote, anecdote, shocking statement, ques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l information about topic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sis Statement (topic and side you are arguing- one sentence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Concession </w:t>
      </w:r>
      <w:r>
        <w:rPr/>
        <w:t>(acknowledge opposite/different view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ther side’s point 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1.___________________________ (evidence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2.____________________________ (evidenc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ansition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Main Point #1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State main point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1.__________________________ specific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a.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b. 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2.__________________________ specific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a.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b. 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Main Point #2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State main point ___________________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1.__________________________ specific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a.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b. 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2.__________________________ specific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a.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b. 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Main Point #3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State main point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1.__________________________ specific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a.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b. 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2.__________________________ specific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a.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b. 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dditional Main Poi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 main point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1.__________________________ specific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a.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b. 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2.__________________________ specific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a.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b. _________________ evidence backing up deta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onclu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Restate Thesis stat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e prediction for future /offer solution/ refer back to quote, anecdote, shocking statement, question in introduction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48:00Z</dcterms:created>
  <dc:creator>ERHSTeach</dc:creator>
  <dc:description/>
  <dc:language>en-US</dc:language>
  <cp:lastModifiedBy>Balazs, Stephen</cp:lastModifiedBy>
  <cp:lastPrinted>2004-05-10T13:30:00Z</cp:lastPrinted>
  <dcterms:modified xsi:type="dcterms:W3CDTF">2014-05-13T09:48:00Z</dcterms:modified>
  <cp:revision>2</cp:revision>
  <dc:subject/>
  <dc:title>Research Paper Outline</dc:title>
</cp:coreProperties>
</file>